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в честь Дня защитника Отечества «Памяти героя России майора ФСБ В.М. Евскина»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февраля 2026 г. Краснодарский край, ст. Динская, ул. Революционная, 105, ЦСЕ «Рубеж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2-02T20:17:00Z</dcterms:modified>
  <cp:revision>22</cp:revision>
  <dc:subject/>
  <dc:title>Резолюция председателя                                                                                З А Я В К А</dc:title>
</cp:coreProperties>
</file>